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pacing w:val="0"/>
          <w:sz w:val="32"/>
          <w:szCs w:val="32"/>
        </w:rPr>
        <w:t>РАСПОРЯЖЕНИЕ</w:t>
      </w:r>
    </w:p>
    <w:p>
      <w:pPr>
        <w:pStyle w:val="Normal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07.02.2013 г.                                                                         № 12-р</w:t>
      </w:r>
    </w:p>
    <w:p>
      <w:pPr>
        <w:pStyle w:val="Normal"/>
        <w:ind w:left="-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9"/>
          <w:tab w:val="left" w:pos="-2760" w:leader="none"/>
          <w:tab w:val="left" w:pos="-120" w:leader="none"/>
        </w:tabs>
        <w:jc w:val="center"/>
        <w:rPr/>
      </w:pP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tabs>
          <w:tab w:val="clear" w:pos="709"/>
          <w:tab w:val="left" w:pos="-2760" w:leader="none"/>
          <w:tab w:val="left" w:pos="-120" w:leader="none"/>
        </w:tabs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конкурса на замещение вакантной долж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уководителя муниципального предприятия (учреждения)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На основании Трудового кодекса Российской Федерации и в соответствии с постановлением администрации Курчанского сельского поселения Темрюкского района от 6 февраля 2013 года № 30 «Об утверждении Положения «О порядке проведения Конкурса на замещение вакантной должности руководителя муниципального предприятия (учреждения) Курчанского сельского поселения Темрюкского района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сти конкурс на замещение вакантной должности директора муниципального бюджетного учреждения «Благсервис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этап конкурса – 6 марта 2013 года;</w:t>
      </w:r>
    </w:p>
    <w:p>
      <w:pPr>
        <w:pStyle w:val="Normal"/>
        <w:jc w:val="both"/>
        <w:rPr/>
      </w:pPr>
      <w:r>
        <w:rPr>
          <w:szCs w:val="28"/>
        </w:rPr>
        <w:t>2 этап конкурса – 11 марта 2013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курсной комиссии подвести итоги конкурса до 12 марта 2013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у общего отдела администрации Курчанского сельского поселения Темрюкского района (Дацюк) опубликовать настоящее распоряжение в газете «Курчанский вестник» и разместить на сайте администрации Курчан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07:00Z</dcterms:created>
  <dc:creator>78</dc:creator>
  <dc:description/>
  <cp:keywords/>
  <dc:language>en-US</dc:language>
  <cp:lastModifiedBy>общий отдел</cp:lastModifiedBy>
  <cp:lastPrinted>2013-02-13T09:52:00Z</cp:lastPrinted>
  <dcterms:modified xsi:type="dcterms:W3CDTF">2013-02-14T04:53:00Z</dcterms:modified>
  <cp:revision>58</cp:revision>
  <dc:subject/>
  <dc:title/>
</cp:coreProperties>
</file>